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color w:val="000080"/>
                <w:sz w:val="18"/>
                <w:lang w:val="en-US"/>
              </w:rPr>
            </w:pPr>
            <w:r>
              <w:rPr>
                <w:b/>
                <w:color w:val="000080"/>
                <w:sz w:val="18"/>
                <w:lang w:val="en-US"/>
              </w:rPr>
              <w:t xml:space="preserve">Tel(095)221-27-91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object w:dxaOrig="526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3.7pt;width:79.2pt;height:71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568160" r:id="rId2"/>
        </w:object>
      </w:r>
      <w:r>
        <w:rPr>
          <w:rFonts w:cs="Arial" w:ascii="Arial" w:hAnsi="Arial"/>
          <w:b/>
          <w:sz w:val="24"/>
        </w:rPr>
        <w:t xml:space="preserve">Радиостанция ALAN - 78 PLUS.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ие характеристики и правила эксплуатаци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личество каналов-40 (ФАПЧ).                    Чувствительность приемника-не хуже:0,5 мкв при отн.сигнал/шум 20дБ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пряжение питания - 11...14 Вольт.                             Выходная мощность на нагрузке сопротивлением 8 Ом - 2 Вт.</w:t>
      </w:r>
    </w:p>
    <w:p>
      <w:pPr>
        <w:pStyle w:val="Normal"/>
        <w:rPr/>
      </w:pPr>
      <w:r>
        <w:rPr>
          <w:rFonts w:cs="Arial" w:ascii="Arial" w:hAnsi="Arial"/>
          <w:sz w:val="16"/>
        </w:rPr>
        <w:t>Ток потребления - не более 1‚1 Ампера.                                  Избирательность-</w:t>
      </w:r>
      <w:r>
        <w:rPr>
          <w:rFonts w:cs="Arial" w:ascii="Arial" w:hAnsi="Arial"/>
          <w:b/>
          <w:sz w:val="16"/>
        </w:rPr>
        <w:t>65</w:t>
      </w:r>
      <w:r>
        <w:rPr>
          <w:rFonts w:cs="Arial" w:ascii="Arial" w:hAnsi="Arial"/>
          <w:sz w:val="16"/>
        </w:rPr>
        <w:t xml:space="preserve"> дБ+фильтр</w:t>
      </w:r>
      <w:r>
        <w:rPr>
          <w:rFonts w:cs="Arial" w:ascii="Arial" w:hAnsi="Arial"/>
          <w:b/>
          <w:sz w:val="16"/>
        </w:rPr>
        <w:t xml:space="preserve"> 5</w:t>
      </w:r>
      <w:r>
        <w:rPr>
          <w:rFonts w:cs="Arial" w:ascii="Arial" w:hAnsi="Arial"/>
          <w:sz w:val="16"/>
        </w:rPr>
        <w:t>-го порядка на входе 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щность в антенне - 4 Вт.                             Промежуточные частоты 1-ая: 10‚695 МГц (кварцевый ф.); 2-ая: 455 Кгц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Вид модуляции - АМ(6А3)‚FМ(F3Е).                                 Высокая чувствительность +  аварийный оперативный канал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Правила управлени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626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чка  </w:t>
            </w:r>
            <w:r>
              <w:rPr>
                <w:rFonts w:cs="Arial" w:ascii="Arial" w:hAnsi="Arial"/>
                <w:b/>
              </w:rPr>
              <w:t>CHANNEL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смены каналов(номер канала индицируется на  дисплее).При повороте ручки по часовой стрелке номер канала увеличивается‚против -уменьшается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нопка  </w:t>
            </w:r>
            <w:r>
              <w:rPr>
                <w:rFonts w:cs="Arial" w:ascii="Arial" w:hAnsi="Arial"/>
                <w:b/>
              </w:rPr>
              <w:t>EMG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для модификации с Российским диапазоном).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выхода на 9 канал. При нажатии EMG на ЖКИ дисплее будет индикация 9 канала и надпись: EMG. Если  в р/ст установлены две сетки (два диапазона) -"Российская" и "Европейская"‚то для перехода в "Российскую" сетку необходимо выключить р/ст и удерживая  кнопку EMG произвести ее повторное включение. При этом  в "Российской" сетке будет 400 каналов и  индикации сетки на ЖКИ дисплее не будет. Для возврата в "Европейскую" сетку‚необходимо произвести повторное включение‚без удержания кнопки  EMG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ноп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QUICK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W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UP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смены номера канала на десять единиц и для оперативной смены одной из десяти (A,B,C,D,E,F,G,H,I,L) сеток. Например‚если на дисплее горит С сетка‚то после четырех нажатий кнопки QUICK UP на дисплее будет индикация другой сетки D и р/ст будет работать в этой сетк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нопка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AM/FM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нятся для смены режима модуляции. Если на  дисплее горит режим AM(амплитудная модуляция)‚то после нажатия кнопки AM/FM на ЖКИ дисплее будет индикация FM(частотная модуляция) и р/ст будет работать в режиме частотной модуляции. Необходимо помнить‚что дальность радиосвязи в режиме FM  больше‚чем в режиме AM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нопка  </w:t>
            </w:r>
            <w:r>
              <w:rPr>
                <w:rFonts w:cs="Arial" w:ascii="Arial" w:hAnsi="Arial"/>
                <w:b/>
              </w:rPr>
              <w:t>SCAN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назначена для включения режима авто сканирования при приеме(при этом шумоподавитель (SQUELCH) должен быть закрыт).При нажатии на кнопку SCAN на ЖКИ дисплее будет индикация SCAN и р/ст перейдет в режим авто сканирования. При появлении полезного сигнала режим авто сканирования  остановится. 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чка </w:t>
            </w:r>
            <w:r>
              <w:rPr>
                <w:rFonts w:cs="Arial" w:ascii="Arial" w:hAnsi="Arial"/>
                <w:b/>
              </w:rPr>
              <w:t>SQUELCH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регулирования порога шумоподавления. Когда шумоподавитель закрыт дальность связи будет меньш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чка </w:t>
            </w:r>
            <w:r>
              <w:rPr>
                <w:rFonts w:cs="Arial" w:ascii="Arial" w:hAnsi="Arial"/>
                <w:b/>
              </w:rPr>
              <w:t>VOLUME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а для включения  и выключения р/ст‚ а также для плавного регулирования уровня громкост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ъем  </w:t>
            </w:r>
            <w:r>
              <w:rPr>
                <w:rFonts w:cs="Arial" w:ascii="Arial" w:hAnsi="Arial"/>
                <w:b/>
              </w:rPr>
              <w:t>MIC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 для подключения гарнитуры‚внутри которой находится микрофон. На манипуляторе (гарнитуре) также находятся кнопки DWN и UP - переключения каналов в сторону уменьшения и в сторону увеличения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b/>
              </w:rPr>
              <w:t>EXT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 для подключения внешнего динамика. Желательно использовать динамики модели ALAN AU 30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ъе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S.METER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 для подключения внешнего S-метра (магнитоэлектрической головки с высоким сопротивлением)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зъем </w:t>
            </w:r>
            <w:r>
              <w:rPr>
                <w:rFonts w:cs="Arial" w:ascii="Arial" w:hAnsi="Arial"/>
                <w:b/>
              </w:rPr>
              <w:t>ANTE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назначен для подключения антенны с КСВ не более 2.</w:t>
            </w:r>
          </w:p>
        </w:tc>
      </w:tr>
    </w:tbl>
    <w:p>
      <w:pPr>
        <w:pStyle w:val="Normal"/>
        <w:ind w:left="284" w:right="28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роизводителем установлен срок службы радиостанции 6 (шесть) лет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Категорически запрещается:</w:t>
      </w:r>
      <w:r>
        <w:rPr>
          <w:rFonts w:cs="Arial" w:ascii="Arial" w:hAnsi="Arial"/>
          <w:sz w:val="16"/>
        </w:rPr>
        <w:t xml:space="preserve"> включать р/ст без антенны;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включать р/ст  на несогласованную нагрузку с КСВ более 2;</w:t>
      </w:r>
    </w:p>
    <w:p>
      <w:pPr>
        <w:pStyle w:val="Normal"/>
        <w:ind w:firstLine="255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давать на р/ст  напряжение питания более 14‚5 Вольт;</w:t>
      </w:r>
    </w:p>
    <w:p>
      <w:pPr>
        <w:pStyle w:val="Normal"/>
        <w:ind w:firstLine="255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не соблюдать полярность питающего напряжения;</w:t>
      </w:r>
    </w:p>
    <w:p>
      <w:pPr>
        <w:pStyle w:val="Normal"/>
        <w:ind w:firstLine="2552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двергать р/ст ударам и другим  механическим воздействиям‚приводящим к деформации корпуса;</w:t>
      </w:r>
    </w:p>
    <w:p>
      <w:pPr>
        <w:pStyle w:val="Normal"/>
        <w:ind w:firstLine="255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скрывать р/ст или вносить изменения в электрическую схему р/с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несоблюдения хотя бы одного из вышеперечисленных условий гарантийные обязательства утрачивают свою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илу и производится платный ремонт р/ст за счет владельца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чина выхода р/ст из строя устанавливается техническим отделом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№РОСС IT.АЯ46.B436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3869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тветствует требованиям нормативных документов ГОСТ 12.2.006-87, ГОСТ 30429-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ы 15-93, Нормы 22-86, Нормы 23-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действия с 16,02,2000 по 17.02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 ПО СЕРТИФИКАЦИИ ПРОМЫШЛЕННОЙ ПРОДУКЦИИ РОСТЕСТ-МОСКВА №РОСС RU.0001.10АЯ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7418, Москва, Нахимовский пр-т,31, тел. 129-2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ртификат выда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Фирма “CTE INTERNATIONAL S.R.L.”,Италия, 42010,Реггио Емилиа, 7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(095)221-27-91</w:t>
      </w:r>
    </w:p>
    <w:sectPr>
      <w:headerReference w:type="default" r:id="rId4"/>
      <w:footerReference w:type="default" r:id="rId5"/>
      <w:type w:val="nextPage"/>
      <w:pgSz w:w="12240" w:h="15840"/>
      <w:pgMar w:left="1276" w:right="1467" w:gutter="0" w:header="720" w:top="993" w:footer="44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40" w:hRule="exact"/>
      </w:trPr>
      <w:tc>
        <w:tcPr>
          <w:tcW w:w="9855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/>
      <w:object w:dxaOrig="10215" w:dyaOrig="10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5pt;height:51.45pt" filled="f" o:ole="">
          <v:imagedata r:id="rId2" o:title=""/>
        </v:shape>
        <o:OLEObject Type="Embed" ProgID="" ShapeID="ole_rId1" DrawAspect="Content" ObjectID="_10164390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04:00Z</dcterms:created>
  <dc:creator>Vasya</dc:creator>
  <dc:description/>
  <dc:language>en-US</dc:language>
  <cp:lastModifiedBy>Иванов</cp:lastModifiedBy>
  <cp:lastPrinted>2000-12-21T11:40:00Z</cp:lastPrinted>
  <dcterms:modified xsi:type="dcterms:W3CDTF">2005-06-30T10:17:00Z</dcterms:modified>
  <cp:revision>8</cp:revision>
  <dc:subject/>
  <dc:title>Радиостанция ALAN - 78 PLUS</dc:title>
</cp:coreProperties>
</file>